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Monohybride en dihybride kruis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3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In kruisingsschema's geldt de volgende afspraak: het dominante gen geven we weer met een hoofdletter. Een recessief gen met een kleine letter. Meestal kies je eerste letter van de dominante eigenschap en gebruik je voor de recessieve eigenschap de kleine letter. Veel gebruikte letters zijn A, B, G, H en R. Waarom worden deze letters vaak gebruikt en niet de C, M of Z?</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letters vooraan het alfabet worden vaker gebruikt dan letters achteraan het alfabet.</w:t>
            </w:r>
          </w:p>
          <w:p>
            <w:pPr>
              <w:pStyle w:val="Normal"/>
              <w:ind w:hanging="0"/>
              <w:rPr>
                <w:rFonts w:ascii="Verdana" w:hAnsi="Verdana" w:cs="Verdana"/>
                <w:sz w:val="20"/>
                <w:szCs w:val="20"/>
              </w:rPr>
            </w:pPr>
            <w:r>
              <w:rPr>
                <w:rFonts w:cs="Verdana" w:ascii="Verdana" w:hAnsi="Verdana"/>
                <w:sz w:val="20"/>
                <w:szCs w:val="20"/>
              </w:rPr>
              <w:t>B. Je moet het verschil kunnen zien tussen hoofdletters en kleine letters.</w:t>
            </w:r>
          </w:p>
          <w:p>
            <w:pPr>
              <w:pStyle w:val="Normal"/>
              <w:ind w:hanging="0"/>
              <w:rPr>
                <w:rFonts w:ascii="Verdana" w:hAnsi="Verdana" w:cs="Verdana"/>
                <w:sz w:val="20"/>
                <w:szCs w:val="20"/>
              </w:rPr>
            </w:pPr>
            <w:r>
              <w:rPr>
                <w:rFonts w:cs="Verdana" w:ascii="Verdana" w:hAnsi="Verdana"/>
                <w:sz w:val="20"/>
                <w:szCs w:val="20"/>
              </w:rPr>
              <w:t>C. Bij oogkleur wordt vaak de B gebruikt omdat dit voor ‘blauw’ en ‘bruin’ staat.</w:t>
            </w:r>
          </w:p>
          <w:p>
            <w:pPr>
              <w:pStyle w:val="Normal"/>
              <w:ind w:hanging="0"/>
              <w:rPr>
                <w:rFonts w:ascii="Verdana" w:hAnsi="Verdana" w:cs="Verdana"/>
                <w:sz w:val="20"/>
                <w:szCs w:val="20"/>
              </w:rPr>
            </w:pPr>
            <w:r>
              <w:rPr>
                <w:rFonts w:cs="Verdana" w:ascii="Verdana" w:hAnsi="Verdana"/>
                <w:sz w:val="20"/>
                <w:szCs w:val="20"/>
              </w:rPr>
              <w:t>D. Het is puur toeval dat de ene letter vaker wordt gebruikt dan een andere let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Je moet het verschil kunnen zien tussen hoofdletters en kleine lett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rPr>
              <w:t>Je moet het verschil kunnen zien tussen hoofdletters en kleine lett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Monohybride en dihybride kruis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3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tel: voor een gen voor haarkleur zijn er twee varianten. Variant B zorgt voor bruin haar, variant b zorgt blond haar. De gen voor bruin haar is dominant. Welke kleur haar heeft een man met de genen Bb?</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 xml:space="preserve">A. Blond </w:t>
            </w:r>
          </w:p>
          <w:p>
            <w:pPr>
              <w:pStyle w:val="Normal"/>
              <w:ind w:hanging="0"/>
              <w:rPr>
                <w:rFonts w:ascii="Verdana" w:hAnsi="Verdana" w:cs="Verdana"/>
                <w:sz w:val="20"/>
                <w:szCs w:val="20"/>
              </w:rPr>
            </w:pPr>
            <w:r>
              <w:rPr>
                <w:rFonts w:cs="Verdana" w:ascii="Verdana" w:hAnsi="Verdana"/>
                <w:sz w:val="20"/>
                <w:szCs w:val="20"/>
              </w:rPr>
              <w:t>B. Bruin</w:t>
            </w:r>
          </w:p>
          <w:p>
            <w:pPr>
              <w:pStyle w:val="Normal"/>
              <w:ind w:hanging="0"/>
              <w:rPr>
                <w:rFonts w:ascii="Verdana" w:hAnsi="Verdana" w:cs="Verdana"/>
                <w:sz w:val="20"/>
                <w:szCs w:val="20"/>
              </w:rPr>
            </w:pPr>
            <w:r>
              <w:rPr>
                <w:rFonts w:cs="Verdana" w:ascii="Verdana" w:hAnsi="Verdana"/>
                <w:sz w:val="20"/>
                <w:szCs w:val="20"/>
              </w:rPr>
              <w:t>C. Kan bruin of blond zijn</w:t>
            </w:r>
          </w:p>
          <w:p>
            <w:pPr>
              <w:pStyle w:val="Normal"/>
              <w:ind w:hanging="0"/>
              <w:rPr>
                <w:rFonts w:ascii="Verdana" w:hAnsi="Verdana" w:cs="Verdana"/>
                <w:sz w:val="20"/>
                <w:szCs w:val="20"/>
              </w:rPr>
            </w:pPr>
            <w:r>
              <w:rPr>
                <w:rFonts w:cs="Verdana" w:ascii="Verdana" w:hAnsi="Verdana"/>
                <w:sz w:val="20"/>
                <w:szCs w:val="20"/>
              </w:rPr>
              <w:t>D. Dat is niet op te m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man met de genen Bb voor de haarkleur heeft bruin h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Een man met de genen Bb voor de haarkleur heeft bruin haar. B is tenslotte domin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onohybride en dihybride kruis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3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In de erfelijkheid zijn bepaalde termen erg belangrijk om te begrijpen. Termen als ‘genotype’ en ‘fenotype’ ‘dominant’ en ‘recessief’ worden erg vaak gebruikt. Welke genotype hoort/ horen bij een dominant fenotype? En welke genotype hoort/ horen bij een recessief fenotype? Gebruik de letters A/a.</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ominant: AA &amp; Aa. Recessief: aa</w:t>
            </w:r>
          </w:p>
          <w:p>
            <w:pPr>
              <w:pStyle w:val="Normal"/>
              <w:ind w:hanging="0"/>
              <w:rPr>
                <w:rFonts w:ascii="Verdana" w:hAnsi="Verdana" w:cs="Verdana"/>
                <w:sz w:val="20"/>
                <w:szCs w:val="20"/>
              </w:rPr>
            </w:pPr>
            <w:r>
              <w:rPr>
                <w:rFonts w:cs="Verdana" w:ascii="Verdana" w:hAnsi="Verdana"/>
                <w:sz w:val="20"/>
                <w:szCs w:val="20"/>
              </w:rPr>
              <w:t>B. Dominant: AA. Recessief: aa</w:t>
            </w:r>
          </w:p>
          <w:p>
            <w:pPr>
              <w:pStyle w:val="Normal"/>
              <w:ind w:hanging="0"/>
              <w:rPr>
                <w:rFonts w:ascii="Verdana" w:hAnsi="Verdana" w:cs="Verdana"/>
                <w:sz w:val="20"/>
                <w:szCs w:val="20"/>
              </w:rPr>
            </w:pPr>
            <w:r>
              <w:rPr>
                <w:rFonts w:cs="Verdana" w:ascii="Verdana" w:hAnsi="Verdana"/>
                <w:sz w:val="20"/>
                <w:szCs w:val="20"/>
              </w:rPr>
              <w:t>C. Dominant: AA &amp; Aa. Recessief: Aa &amp; aa</w:t>
            </w:r>
          </w:p>
          <w:p>
            <w:pPr>
              <w:pStyle w:val="Normal"/>
              <w:ind w:hanging="0"/>
              <w:rPr>
                <w:rFonts w:ascii="Verdana" w:hAnsi="Verdana" w:cs="Verdana"/>
                <w:sz w:val="20"/>
                <w:szCs w:val="20"/>
              </w:rPr>
            </w:pPr>
            <w:r>
              <w:rPr>
                <w:rFonts w:cs="Verdana" w:ascii="Verdana" w:hAnsi="Verdana"/>
                <w:sz w:val="20"/>
                <w:szCs w:val="20"/>
              </w:rPr>
              <w:t>D. Dominant: aa. Recessief: AA &amp; A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een dominant fenotype is er minstens één dominant gen aanwezig (de A), bij een recessief fenotype zijn er alleen maar recessieve genen (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Bij een dominant fenotype is er minstens één dominant gen aanwezig (de A), bij een recessief fenotype zijn er alleen maar recessieve genen (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onohybride en dihybride kruis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3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stuk DNA dat de informatie bevat voor een bepaalde erfelijke eigenschap noem je een gen. Voor elke eigenschap heb je minstens twee genen: één gen van de moeder en één gen van de vader.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Gregor Johann Mendel was een Oostenrijkse monnik met belangstelling voor biologie, hij bestudeerde de overerving van eigenschappen bij erwtenplanten. Hoewel hij de grondlegger is van de moderne erfelijkheid, heeft hij nooit geweten dat het de genen zijn die de dragers zijn voor de erfelijke eigenschapp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Gregor Johann Mendel deed vooral onderzoek naar de kleuren van erwtenplanten. Twee leerlingen doen hierover een uitspraak. Rick zegt dat Mendel vooral onderzoek deed met een monohybride kruising. Sanne zegt dat als twee erwtenplanten met witte bloemen die beide homozygoot zijn voor die eigenschap, nooit nakomelingen kunnen krijgen met rode bloemen.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Rick</w:t>
            </w:r>
          </w:p>
          <w:p>
            <w:pPr>
              <w:pStyle w:val="Normal"/>
              <w:ind w:hanging="0"/>
              <w:rPr>
                <w:rFonts w:ascii="Verdana" w:hAnsi="Verdana" w:cs="Verdana"/>
                <w:sz w:val="20"/>
                <w:szCs w:val="20"/>
              </w:rPr>
            </w:pPr>
            <w:r>
              <w:rPr>
                <w:rFonts w:cs="Verdana" w:ascii="Verdana" w:hAnsi="Verdana"/>
                <w:sz w:val="20"/>
                <w:szCs w:val="20"/>
              </w:rPr>
              <w:t>B. Alleen Sanne</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Monhybride betekend onderzoek naar één eigenschap. Homozygote witte bloemen (AA) kunnen nooit een nakomeling krijgen met een ‘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Monhybride betekend onderzoek naar één eigenschap. Homozygote witte bloemen (AA) kunnen nooit een nakomeling krijgen met een ‘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3_03/index.html" TargetMode="External"/><Relationship Id="rId3" Type="http://schemas.openxmlformats.org/officeDocument/2006/relationships/hyperlink" Target="http://www.studiobiologie.nl/KB1/K13_03/index.html" TargetMode="External"/><Relationship Id="rId4" Type="http://schemas.openxmlformats.org/officeDocument/2006/relationships/hyperlink" Target="http://www.studiobiologie.nl/KB1/K13_03/index.html" TargetMode="External"/><Relationship Id="rId5" Type="http://schemas.openxmlformats.org/officeDocument/2006/relationships/hyperlink" Target="http://www.studiobiologie.nl/KB1/K13_0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09:00Z</dcterms:created>
  <dc:creator>Ilse</dc:creator>
  <dc:description/>
  <cp:keywords/>
  <dc:language>en-US</dc:language>
  <cp:lastModifiedBy>Cees</cp:lastModifiedBy>
  <dcterms:modified xsi:type="dcterms:W3CDTF">2016-01-02T18:47:00Z</dcterms:modified>
  <cp:revision>3</cp:revision>
  <dc:subject/>
  <dc:title/>
</cp:coreProperties>
</file>